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mboss/>
        </w:rPr>
      </w:pPr>
      <w:r>
        <w:rPr>
          <w:embos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./AZK/CZYSTOŚĆ/ZASOBY/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……………….. 2020 r. w Czechowicach-Dziedzicach 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ą Czechowice-Dziedzice, </w:t>
      </w:r>
      <w:r>
        <w:rPr>
          <w:rFonts w:cs="Arial" w:ascii="Arial" w:hAnsi="Arial"/>
        </w:rPr>
        <w:t>Plac Jana Pawła II 1, NIP 652-17-13-295, REGON: 2762581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imieniu, której występuj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ministracja Zasobów Komunalnych z siedzibą w Czechowicach-Dziedzicach przy ul. Legionów 85,  reprezentowana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rektora        -        Grzegorza Kotowic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a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 siedzibą w ……………………………… przy                                           ul…………….., NIP: ……………….., Regon: …………………, reprezentowaną w treści umowy przez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waną dalej „</w:t>
      </w:r>
      <w:r>
        <w:rPr>
          <w:rFonts w:cs="Arial" w:ascii="Arial" w:hAnsi="Arial"/>
          <w:b/>
        </w:rPr>
        <w:t>Wykonawcą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łącznie zwanymi dalej</w:t>
      </w:r>
      <w:r>
        <w:rPr>
          <w:rFonts w:cs="Arial" w:ascii="Arial" w:hAnsi="Arial"/>
          <w:b/>
          <w:lang w:eastAsia="ar-SA"/>
        </w:rPr>
        <w:t xml:space="preserve"> „Stronami”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stawiciele Stron przez złożenie swojego podpisu oświadczają także, że są upoważnieni do zawarcia niniejszej Umowy, że ich prawo do reprezentowania danej Strony nie jest ograniczone w żadnym zakresie, a  sposób reprezentacji osób występujących w imieniu reprezentowanych Stron umożliwia skutecznie składanie oświadczeń woli, w tym zaciąganie zobowiązań na rzecz reprezentowanego podmiotu, oświadczają też, że nie jest im znana żadna przeszkoda, która mogłaby mieć wpływ na wykonanie zobowiązań przyjętych przez Strony w niniejszej Umowie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wartością zamówienia nie przekraczającą w złotych równowartość 30 000 euro do realizacji przedmiotu umowy nie stosuje się przepisów ustawy Prawo zamówień publicznych – art. 4 pkt. 8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Tekstpodstawowy3"/>
        <w:tabs>
          <w:tab w:val="clear" w:pos="822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umowy jest świadczenie przez Wykonawcę na rzecz Zamawiającego usług polegających na  utrzymaniu czystości i zieleni w nieruchomościach pozostających własnością Gminy Czechowice-Dziedzice zarządzanych przez  Administrację Zasobów Komunalnych, których zakres określa  § 3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tabs>
          <w:tab w:val="clear" w:pos="708"/>
          <w:tab w:val="left" w:pos="439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4395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1.Umowa zostaje zawarta na okres </w:t>
      </w:r>
      <w:r>
        <w:rPr>
          <w:rFonts w:cs="Arial" w:ascii="Arial" w:hAnsi="Arial"/>
          <w:b/>
          <w:sz w:val="20"/>
          <w:u w:val="single"/>
        </w:rPr>
        <w:t>od dnia 01.01.2021 r. do dnia   31.12.2021 r.</w:t>
      </w:r>
    </w:p>
    <w:p>
      <w:pPr>
        <w:pStyle w:val="TextBody"/>
        <w:tabs>
          <w:tab w:val="clear" w:pos="708"/>
          <w:tab w:val="left" w:pos="4395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 xml:space="preserve">§ 3 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</w:rPr>
        <w:t xml:space="preserve">Zamawiający  zleca, a  Wykonawca  przyjmuje  i  zobowiązuje się wykonać usługi zgodnie z     załączonym harmonogramem wykonywania prac (załącznik nr 2a) i wykazem nieruchomości wraz z ich powierzchniami (załącznik nr 2b) stanowiącymi integralne części umowy, w zakresie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czystości wewnątrz budynków wskazanych w wykazie nieruchomości (klatki schodowe, korytarze piwniczne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łączna powierzchnia ogółem                       </w:t>
      </w:r>
      <w:r>
        <w:rPr>
          <w:rFonts w:cs="Arial" w:ascii="Arial" w:hAnsi="Arial"/>
          <w:b/>
        </w:rPr>
        <w:t>2 610,6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,  w tym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owierzchnia klatek schodowych                       2 140,3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powierzchnia korytarzy piwnicznych                      470,3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utrzymania czystości na zewnątrz budynków wskazanych w wykazie nieruchomości (chodniki, opaski wokół budynków, parkingi, jezdni, powierzchni utwardzonych)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łączna powierzchnia chodników i innych  </w:t>
      </w:r>
      <w:r>
        <w:rPr>
          <w:rFonts w:cs="Arial" w:ascii="Arial" w:hAnsi="Arial"/>
          <w:b/>
        </w:rPr>
        <w:t>9 331,8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utrzymania i pielęgnacji terenów zielonych wskazanych w wykazie nieruchomości (trawniki, żywopłoty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łączna powierzchnia ogółem           </w:t>
      </w:r>
      <w:r>
        <w:rPr>
          <w:rFonts w:cs="Arial" w:ascii="Arial" w:hAnsi="Arial"/>
          <w:b/>
        </w:rPr>
        <w:t>49 217,0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,     w tym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powierzchnia zieleni, trawników          45 469,5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powierzchnia żywopłotów                   3 747,5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4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trzymania czystości i zieleni terenu działki nr 5142/7 i 5142/6 przy   ul. Miliardowickiej 64 w Ligocie w zakresie: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) odbioru odpadów z koszy parkowych oraz skoszonej trawy i liści po uprzednim zgłoszeniu przez p. Kopoczka.</w:t>
      </w:r>
    </w:p>
    <w:p>
      <w:pPr>
        <w:pStyle w:val="Normal"/>
        <w:ind w:left="709" w:hanging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Przedmiotowy teren w zakresie utrzymania czystości i porządku na chodnikach i terenach utwardzonych oraz terenów zielonych i żywopłotów zlecono do wykonania p. Leszkowi Kopoczkowi na podstawie umowy zlecenia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zmiany zakresu usług określonych w ust. 1 za miesięcznym uprzedzeniem. W takim przypadku wynagrodzenie Wykonawcy zostanie ustalone w oparciu o stawki cen jednostkowych zawartych w formularzu cenowym stanowiącym integralną część niniejszej Umowy.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koszty zużycia mediów (wody)  w celu realizacji przedmiotu niniejszej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budynków socjalnych przy ul. Kochanowskiego 6 i ul. Narutowicza 42 według odczytu licznika wody w dniu zakończenia obowiązywania umowy tj. 31.12.2021 r., przy uśrednionej cenie jednostkowej w skali tego okres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w przypadku budynku socjalnego przy ul. Legionów 28 ustala się ryczałtowe zużycie wody w ilości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przy uśrednionej cenie jednostkowej w skali obowiązywania Umowy tj. od 01.01.2021 r., do 31.12.2021 r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za wszelkie szkody wyrządzone osobom trzecim i Zamawiającemu powstałe w związku z wykonaniem obowiązków określonych w niniejszej Umowi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zwracać Zamawiającemu równowartość mandatów i innych kar nałożonych na Zamawiającego przez organy i instytucje właściwe do sprawowania nadzoru nad utrzymaniem czystości i porządku w nieruchomościach objętych niniejszą Umową związanych z niewykonaniem lub nienależytym wykonaniem obowiązków przez Wykonawcę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konawca zobowiązany jest do ubezpieczenia się od odpowiedzialności cywilnej w zakresie prowadzonej działalności i jej skutków na sumę nie mniejszą niż 100 000 zło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Arial" w:ascii="Arial" w:hAnsi="Arial"/>
        </w:rPr>
        <w:t>Wykonawca zobowiązuje się wykonać bezpośrednio siłami własnymi pełny zakres robót, objętych przedmiotem niniejszej Umowy.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bót specjalistycznych dopuszcza się możliwość zlecenia części przedmiotu niniejszej Umowy podwykonawcom za zgodą Zamawiającego wyrażoną na piśmie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ci za roboty wykonane przy pomocy podwykona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Wykonawca zobowiązuje się do wykonania przedmiotu umowy określonego w § 1 ust. 1 pkt. 3) w terminach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koszenie – do 15 czerwca 2021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koszenie – do 01 sierpnia  2021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koszenie – do 30 września 2021 r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konać zmiany terminów określonych w ust. 4 uwzględniając aktualną sytuację atmosferyczn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ind w:left="357" w:hanging="357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umowną, ryczałtową formę wynagradzania za realizację przedmiotu Umowy ustaloną na podstawie cen jednostkowych określonych w formularzu cenowym stanowiącym integralną część niniejszej Umowy.</w:t>
      </w:r>
    </w:p>
    <w:p>
      <w:pPr>
        <w:pStyle w:val="Akapitzlist"/>
        <w:numPr>
          <w:ilvl w:val="0"/>
          <w:numId w:val="3"/>
        </w:numPr>
        <w:ind w:left="357" w:hanging="357"/>
        <w:rPr/>
      </w:pPr>
      <w:r>
        <w:rPr>
          <w:rFonts w:cs="Arial" w:ascii="Arial" w:hAnsi="Arial"/>
          <w:sz w:val="20"/>
          <w:szCs w:val="20"/>
        </w:rPr>
        <w:t>Rozliczenie przedmiotu Umowy określonego w § 3 ust. 1 pkt. 1), 2) nastąpi w oparciu o cenę z oferty Wykonawcy wynoszącą:</w:t>
      </w:r>
    </w:p>
    <w:p>
      <w:pPr>
        <w:pStyle w:val="Akapitzlist"/>
        <w:numPr>
          <w:ilvl w:val="0"/>
          <w:numId w:val="13"/>
        </w:numPr>
        <w:ind w:left="709" w:hanging="360"/>
        <w:rPr/>
      </w:pPr>
      <w:r>
        <w:rPr>
          <w:rFonts w:cs="Arial" w:ascii="Arial" w:hAnsi="Arial"/>
          <w:b/>
          <w:sz w:val="20"/>
          <w:szCs w:val="20"/>
        </w:rPr>
        <w:t>cena netto     …………………… zł/m-c</w:t>
      </w:r>
    </w:p>
    <w:p>
      <w:pPr>
        <w:pStyle w:val="Akapitzlist"/>
        <w:numPr>
          <w:ilvl w:val="0"/>
          <w:numId w:val="13"/>
        </w:numPr>
        <w:ind w:left="709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brutto    …………………… zł/m-c  </w:t>
      </w:r>
      <w:r>
        <w:rPr>
          <w:rFonts w:cs="Arial" w:ascii="Arial" w:hAnsi="Arial"/>
          <w:sz w:val="20"/>
          <w:szCs w:val="20"/>
        </w:rPr>
        <w:t>w tym</w:t>
      </w:r>
      <w:r>
        <w:rPr>
          <w:rFonts w:cs="Arial" w:ascii="Arial" w:hAnsi="Arial"/>
          <w:b/>
          <w:sz w:val="20"/>
          <w:szCs w:val="20"/>
        </w:rPr>
        <w:t xml:space="preserve"> VAT  …………… zł.</w:t>
      </w:r>
    </w:p>
    <w:p>
      <w:pPr>
        <w:pStyle w:val="Akapitzlist"/>
        <w:numPr>
          <w:ilvl w:val="0"/>
          <w:numId w:val="13"/>
        </w:numPr>
        <w:ind w:left="709" w:hanging="360"/>
        <w:rPr/>
      </w:pPr>
      <w:r>
        <w:rPr>
          <w:rFonts w:cs="Arial" w:ascii="Arial" w:hAnsi="Arial"/>
          <w:sz w:val="20"/>
          <w:szCs w:val="20"/>
        </w:rPr>
        <w:t xml:space="preserve">Łącznie </w:t>
      </w:r>
      <w:r>
        <w:rPr>
          <w:rFonts w:cs="Arial" w:ascii="Arial" w:hAnsi="Arial"/>
          <w:b/>
          <w:sz w:val="20"/>
          <w:szCs w:val="20"/>
        </w:rPr>
        <w:t xml:space="preserve">…………………………zł netto </w:t>
      </w:r>
      <w:r>
        <w:rPr>
          <w:rFonts w:cs="Arial" w:ascii="Arial" w:hAnsi="Arial"/>
          <w:sz w:val="20"/>
          <w:szCs w:val="20"/>
        </w:rPr>
        <w:t>za całkowite zamówienie  powiększone o podatek VAT   czyli ogółem</w:t>
      </w:r>
      <w:r>
        <w:rPr>
          <w:rFonts w:cs="Arial" w:ascii="Arial" w:hAnsi="Arial"/>
          <w:b/>
          <w:sz w:val="20"/>
          <w:szCs w:val="20"/>
        </w:rPr>
        <w:t xml:space="preserve">   ……………………zł brutto.</w:t>
      </w:r>
    </w:p>
    <w:p>
      <w:pPr>
        <w:pStyle w:val="Akapitzlist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3.   Rozliczenie przedmiotu umowy określonego w § 1 ust. 1 pkt. 3), 4) nastąpi w oparciu o cenę            Zleceniobiorcy wynoszącą: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a)   …………………….. zł netto </w:t>
      </w:r>
      <w:r>
        <w:rPr>
          <w:rFonts w:cs="Arial" w:ascii="Arial" w:hAnsi="Arial"/>
          <w:sz w:val="20"/>
          <w:szCs w:val="20"/>
        </w:rPr>
        <w:t>za 1 krotne koszenie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b)   ……………….. brutto </w:t>
      </w:r>
      <w:r>
        <w:rPr>
          <w:rFonts w:cs="Arial" w:ascii="Arial" w:hAnsi="Arial"/>
          <w:sz w:val="20"/>
          <w:szCs w:val="20"/>
        </w:rPr>
        <w:t xml:space="preserve">za 1 krotne koszenie w tym </w:t>
      </w:r>
      <w:r>
        <w:rPr>
          <w:rFonts w:cs="Arial" w:ascii="Arial" w:hAnsi="Arial"/>
          <w:b/>
          <w:sz w:val="20"/>
          <w:szCs w:val="20"/>
        </w:rPr>
        <w:t>VAT……………….. zł.</w:t>
      </w:r>
    </w:p>
    <w:p>
      <w:pPr>
        <w:pStyle w:val="Akapitzlist"/>
        <w:ind w:left="709" w:hanging="709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 Łącznie </w:t>
      </w:r>
      <w:r>
        <w:rPr>
          <w:rFonts w:cs="Arial" w:ascii="Arial" w:hAnsi="Arial"/>
          <w:b/>
          <w:sz w:val="20"/>
          <w:szCs w:val="20"/>
        </w:rPr>
        <w:t xml:space="preserve">…………………………zł netto </w:t>
      </w:r>
      <w:r>
        <w:rPr>
          <w:rFonts w:cs="Arial" w:ascii="Arial" w:hAnsi="Arial"/>
          <w:sz w:val="20"/>
          <w:szCs w:val="20"/>
        </w:rPr>
        <w:t>za 3 krotne koszenie powiększone o podatek VAT   czyli ogółem</w:t>
      </w:r>
      <w:r>
        <w:rPr>
          <w:rFonts w:cs="Arial" w:ascii="Arial" w:hAnsi="Arial"/>
          <w:b/>
          <w:sz w:val="20"/>
          <w:szCs w:val="20"/>
        </w:rPr>
        <w:t xml:space="preserve">   ……………………zł brutt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   </w:t>
      </w:r>
      <w:r>
        <w:rPr>
          <w:rFonts w:cs="Arial" w:ascii="Arial" w:hAnsi="Arial"/>
        </w:rPr>
        <w:t>Podstawą do wypłaty wynagrodzenia określonego w ust. 3 będzie wystawiona na koniec każdego koszenia faktura VAT przez Wykonawcę wraz z potwierdzeniem przez Zamawiającego terminowego i prawidłowego wykonania usługi w formie protokołu wykonania prac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  </w:t>
      </w:r>
      <w:r>
        <w:rPr>
          <w:rFonts w:cs="Arial" w:ascii="Arial" w:hAnsi="Arial"/>
        </w:rPr>
        <w:t>Podstawą do wypłaty wynagrodzenia określonego w ust. 2  będzie wystawiona na koniec każdego miesiąca faktura przez Wykonawcę wraz z potwierdzeniem przez Zamawiającego terminowego i prawidłowego wykonania usługi w okresie rozliczeniowym w formie protokołu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 xml:space="preserve">Całkowita wartość zamówienia brutto (łącznie z podatkiem VAT) ustalona według danych określonych w § 1 ust. 1 i § 6 ust.2, 3 stanowi kwotę </w:t>
      </w:r>
      <w:r>
        <w:rPr>
          <w:rFonts w:cs="Arial" w:ascii="Arial" w:hAnsi="Arial"/>
          <w:b/>
        </w:rPr>
        <w:t xml:space="preserve">……………………. zł </w:t>
      </w:r>
      <w:r>
        <w:rPr>
          <w:rFonts w:cs="Arial" w:ascii="Arial" w:hAnsi="Arial"/>
        </w:rPr>
        <w:t>(słownie:………………………………………………………………………………………………………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Ceny, o której mowa w ust. 2 b), 3b) w okresie obowiązywania Umowy nie mogą ulec zmianie, z wyjątkiem przyczyn określonych w § 3 ust. 2 oraz w przypadku zmiany stawki podatku VAT.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6"/>
        </w:numPr>
        <w:ind w:left="357" w:hanging="357"/>
        <w:rPr/>
      </w:pPr>
      <w:r>
        <w:rPr>
          <w:rFonts w:cs="Arial" w:ascii="Arial" w:hAnsi="Arial"/>
          <w:sz w:val="20"/>
          <w:szCs w:val="20"/>
        </w:rPr>
        <w:t>Rozliczenie przedmiotu Umowy nastąpi fakturą wystawioną na podstawie protokołu potwierdzenia wykonania robót na koniec każdego miesiąca obowiązywania Umowy.</w:t>
      </w:r>
    </w:p>
    <w:p>
      <w:pPr>
        <w:pStyle w:val="Akapitzlist"/>
        <w:numPr>
          <w:ilvl w:val="0"/>
          <w:numId w:val="16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</w:t>
      </w:r>
      <w:r>
        <w:rPr>
          <w:rFonts w:cs="Arial" w:ascii="Arial" w:hAnsi="Arial"/>
          <w:b/>
          <w:bCs/>
          <w:sz w:val="20"/>
          <w:szCs w:val="20"/>
        </w:rPr>
        <w:t>uwzględnieniem mechanizmu podzielonej płatnośc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 wykonanie przedmiotu umowy płatne będzie przez Zamawiającego na podstawie prawidłowo wystawionych faktur VAT na: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Nabywca:                                                                     Odbiorc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Gmina Czechowice-Dziedzice                                      Administracja Zasobów Komunalnych  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lac Jana Pawła II 1                                                         ul. Legionów 85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43-502 Czechowice-Dziedzice,                                       43-502 Czechowice-Dziedzice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IP 652-17-13-295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Zamawiający wypłaci wynagrodzenie na wskazany rachunek bankowy Wykonawcy w terminie do 30 dni od dnia otrzymania faktury wraz z protokołem potwierdzenia wykonania robót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Za nieterminowe płatności faktury Wykonawca ma prawo naliczyć odsetki ustawow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4"/>
        </w:numPr>
        <w:ind w:left="357" w:hanging="357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Zamawiający zastrzega sobie prawo naliczania kar umownych za niewykonanie lub nienależyte wykonanie przedmiotu Umowy z następujących tytułów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za odstąpienie od Umowy przez Zamawiającego z przyczyn leżących po stronie Wykonawcy w wysokości 20 % wynagrodzenia umownego brutto, określonego w § 5 ust. 2c .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za niewykonanie lub nienależyte wykonanie przedmiotu Umowy w wysokości 10 % miesięcznego wynagrodzenia umownego, o którym mowa w § 5 ust. 2b po każdorazowym protokolarnym stwierdzeniu przez Zamawiającego nieprawidłowości w wykonywaniu usługi.</w:t>
      </w:r>
    </w:p>
    <w:p>
      <w:pPr>
        <w:pStyle w:val="Heading1"/>
        <w:numPr>
          <w:ilvl w:val="0"/>
          <w:numId w:val="4"/>
        </w:numPr>
        <w:ind w:left="357" w:hanging="357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Zamawiający zapłaci Wykonawcy kary umowne z tytułu odstąpienia przez Wykonawcę od Umowy z przyczyn zawinionych przez Zamawiającego w wysokości 10 % wynagrodzenia umownego brutto, określonego w § 5 ust. 2c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Verdana" w:cs="Arial"/>
          <w:b/>
          <w:b/>
          <w:lang w:eastAsia="en-US"/>
        </w:rPr>
      </w:pPr>
      <w:r>
        <w:rPr>
          <w:rFonts w:eastAsia="Verdana" w:cs="Arial" w:ascii="Arial" w:hAnsi="Arial"/>
          <w:b/>
          <w:lang w:eastAsia="en-US"/>
        </w:rPr>
        <w:t>§ 8</w:t>
      </w:r>
    </w:p>
    <w:p>
      <w:pPr>
        <w:pStyle w:val="Normal"/>
        <w:spacing w:before="0" w:after="0"/>
        <w:contextualSpacing/>
        <w:jc w:val="center"/>
        <w:rPr>
          <w:rFonts w:ascii="Arial" w:hAnsi="Arial" w:eastAsia="Verdana" w:cs="Arial"/>
          <w:b/>
          <w:b/>
          <w:lang w:eastAsia="en-US"/>
        </w:rPr>
      </w:pPr>
      <w:r>
        <w:rPr>
          <w:rFonts w:eastAsia="Verdana" w:cs="Arial" w:ascii="Arial" w:hAnsi="Arial"/>
          <w:b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>
          <w:rFonts w:eastAsia="Verdana" w:cs="Arial" w:ascii="Arial" w:hAnsi="Arial"/>
          <w:lang w:eastAsia="en-US"/>
        </w:rPr>
        <w:t xml:space="preserve">Zamawiający może rozwiązać Umowę bez wypowiedzenia w przypadku stwierdzenia powtarzającego się niewykonania lub nienależytego wykonywania przez Wykonawcę zobowiązań umownych. W takim przypadku Wykonawca zapłaci karę umowną, o której mowa w § 7 ust. 1b. Strony zgodnie przyjmują, że 3 krotne niewykonanie lub nienależyte wykonanie zobowiązań może stanowić podstawę do wypowiedzenia umowy bez wypowiedzenia. 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Zamawiający może dochodzić odszkodowania uzupełniającego do wysokości rzeczywiście poniesionej szkody.</w:t>
      </w:r>
    </w:p>
    <w:p>
      <w:pPr>
        <w:pStyle w:val="Normal"/>
        <w:spacing w:before="0" w:after="0"/>
        <w:contextualSpacing/>
        <w:jc w:val="center"/>
        <w:rPr>
          <w:rFonts w:ascii="Arial" w:hAnsi="Arial" w:eastAsia="Verdana" w:cs="Arial"/>
          <w:b/>
          <w:b/>
          <w:lang w:eastAsia="en-US"/>
        </w:rPr>
      </w:pPr>
      <w:r>
        <w:rPr>
          <w:rFonts w:eastAsia="Verdana" w:cs="Arial" w:ascii="Arial" w:hAnsi="Arial"/>
          <w:b/>
          <w:lang w:eastAsia="en-US"/>
        </w:rPr>
        <w:t>§ 9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Verdana" w:cs="Arial"/>
          <w:b/>
          <w:b/>
          <w:lang w:eastAsia="en-US"/>
        </w:rPr>
      </w:pPr>
      <w:r>
        <w:rPr>
          <w:rFonts w:eastAsia="Verdana" w:cs="Arial" w:ascii="Arial" w:hAnsi="Arial"/>
          <w:b/>
          <w:lang w:eastAsia="en-US"/>
        </w:rPr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Zamawiający jest uprawiony do: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bieżącej kontroli wykonywania zobowiązań umownych przez Wykonawcę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wskazania obowiązku wykonania określonych czynności z zakresu zobowiązań umownych w wyznaczonym terminie i zakresie,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Zamawiający zobowiązuje się do:</w:t>
      </w:r>
    </w:p>
    <w:p>
      <w:pPr>
        <w:pStyle w:val="Normal"/>
        <w:numPr>
          <w:ilvl w:val="0"/>
          <w:numId w:val="12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powiadamiania Wykonawcy o faktach lub zdarzeniach mających wpływ na przebieg realizacji przedmiotu umowy.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Wykonawca zobowiązuje się  do:</w:t>
      </w:r>
    </w:p>
    <w:p>
      <w:pPr>
        <w:pStyle w:val="Normal"/>
        <w:numPr>
          <w:ilvl w:val="0"/>
          <w:numId w:val="18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ponoszenia pełnej odpowiedzialności za szkody oraz następstwa nieszczęśliwych wypadków pracowników i osób trzecich powstałych w związku z wykonywaniem przedmiotu umowy lub wynikających z jego wykonywania.</w:t>
      </w:r>
    </w:p>
    <w:p>
      <w:pPr>
        <w:pStyle w:val="Normal"/>
        <w:numPr>
          <w:ilvl w:val="0"/>
          <w:numId w:val="18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ponoszenia wyłącznej odpowiedzialności za wszelkie szkody będące następstwem nie wykonania lub nienależytego wykonania przedmiotu umowy, które to szkody Wykonawca pokryje w pełnej wysokości,</w:t>
      </w:r>
    </w:p>
    <w:p>
      <w:pPr>
        <w:pStyle w:val="Normal"/>
        <w:numPr>
          <w:ilvl w:val="0"/>
          <w:numId w:val="18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ponoszenia pełnej odpowiedzialności za kary i sankcje nałożone przez organy nadzoru ochrony środowiska, Sanepid, Straż Miejską, Policję związane z niewykonaniem lub nienależytym wykonaniem przedmiotu umowy,</w:t>
      </w:r>
    </w:p>
    <w:p>
      <w:pPr>
        <w:pStyle w:val="Normal"/>
        <w:numPr>
          <w:ilvl w:val="0"/>
          <w:numId w:val="18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przestrzegania przepisów BHP i PPOŻ, i innych obowiązujących przepisów prawa,</w:t>
      </w:r>
    </w:p>
    <w:p>
      <w:pPr>
        <w:pStyle w:val="Normal"/>
        <w:numPr>
          <w:ilvl w:val="0"/>
          <w:numId w:val="18"/>
        </w:numPr>
        <w:spacing w:before="0" w:after="0"/>
        <w:ind w:left="709" w:hanging="360"/>
        <w:contextualSpacing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niezwłocznego informowania Zamawiającego o wszelkich problemach lub okolicznościach które mogą wpłynąć na realizację przedmiotu niniejszej Umowy.</w:t>
      </w:r>
    </w:p>
    <w:p>
      <w:pPr>
        <w:pStyle w:val="Normal"/>
        <w:ind w:left="284" w:hanging="284"/>
        <w:jc w:val="both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sobie prawo dochodzenia odszkodowania uzupełniającego na zasadach ogólnych określonych w Kodeksie cywilny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 i uzupełnienia umowy mogą być dokonane wyłącznie w formie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rozwiązanie przedmiotowej umowy za uprzednim dwumiesięcznym okresem wypowiedz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W sprawach nieuregulowanych w przedmiotowej umowie w sposób szczegółowy, zastosowanie mieć będą przepisy obowiązujących ustaw:  Kodeks cywilny i ustawy o czystości i porządku w gmin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Spory wynikłe na tle realizacji niniejszej umowy będą rozstrzygane przez sąd właściwy dla miejsca siedziby Zamawiającego .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niniejszą sporządza się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az załączników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nieruchomości wraz z powierzchni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wykonywania prac dla nieruchomoś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WYKONAWCA                                                                 ZAMAWIAJĄCY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trzymanie czystości i zieleni w nieruchomościach Gminy Czechowice-Dziedzice zarządzanych przez Administrację Zasobów Komunalnych</w:t>
    </w:r>
  </w:p>
  <w:p>
    <w:pPr>
      <w:pStyle w:val="Header"/>
      <w:jc w:val="right"/>
      <w:rPr/>
    </w:pPr>
    <w:r>
      <w:rPr/>
      <w:t xml:space="preserve">WZÓR UMOWY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strike w:val="false"/>
      <w:dstrike w:val="false"/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/>
      <w:color w:val="000000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cs="Cambria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22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eastAsia="Verdana" w:cs="Verdana"/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12:00Z</dcterms:created>
  <dc:creator>Ecik Moryto</dc:creator>
  <dc:description/>
  <cp:keywords/>
  <dc:language>en-US</dc:language>
  <cp:lastModifiedBy>WIN8</cp:lastModifiedBy>
  <cp:lastPrinted>2017-12-14T13:31:00Z</cp:lastPrinted>
  <dcterms:modified xsi:type="dcterms:W3CDTF">2020-12-22T11:43:00Z</dcterms:modified>
  <cp:revision>58</cp:revision>
  <dc:subject/>
  <dc:title>Umowa Nr  </dc:title>
</cp:coreProperties>
</file>