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23/AZK/TARGOWISKO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…………. r. w Czechowicach-Dziedzicach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ą Czechowice-Dziedzice, </w:t>
      </w:r>
      <w:r>
        <w:rPr>
          <w:rFonts w:cs="Arial" w:ascii="Arial" w:hAnsi="Arial"/>
        </w:rPr>
        <w:t>Plac Jana Pawła II 1, NIP 652-17-13-295, REGON: 2762581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mieniu, której występ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ministracja Zasobów Komunalnych z siedzibą w Czechowicach-Dziedzicach przy ul. Legionów 85,  reprezentowana przez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yrektora        -        Grzegorza Kotowicza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z siedzibą w …………………….. przy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 .…………………………….; NIP ………………………REGON……………………………  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zentowaną przez:    Właściciela- 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łącznie zwanymi dalej</w:t>
      </w:r>
      <w:r>
        <w:rPr>
          <w:rFonts w:cs="Arial" w:ascii="Arial" w:hAnsi="Arial"/>
          <w:b/>
          <w:lang w:eastAsia="ar-SA"/>
        </w:rPr>
        <w:t xml:space="preserve"> „Stronami”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stawiciele Stron przez złożenie swojego podpisu oświadczają także, że są upoważnieni do zawarcia niniejszej Umowy, że ich prawo do reprezentowania danej Strony nie jest ograniczone w żadnym zakresie, a  sposób reprezentacji osób występujących w imieniu reprezentowanych Stron umożliwia skutecznie składanie oświadczeń woli, w tym zaciąganie zobowiązań na rzecz reprezentowanego podmiotu, oświadczają też, że nie jest im znana żadna przeszkoda, która mogłaby mieć wpływ na wykonanie zobowiązań przyjętych przez Strony w niniejszej Umowie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wiązku z wartością zamówienia nie przekraczającą w złotych równowartość 30 000 euro do realizacji przedmiotu umowy nie stosuje się przepisów ustawy Prawo zamówień publicznych – art. 4 pkt. 8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leca a Wykonawca przyjmuje do wykonania usługę należytego utrzymywania stanu sanitarno-porządkowego targowiska miejskiego w Czechowicach-Dziedzicach zapewniającą właściwe warunki do prowadzenia na nim działalności handlowej.</w:t>
      </w:r>
    </w:p>
    <w:p>
      <w:pPr>
        <w:pStyle w:val="Akapitzlist"/>
        <w:numPr>
          <w:ilvl w:val="0"/>
          <w:numId w:val="7"/>
        </w:numPr>
        <w:ind w:left="426" w:hanging="36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owa zostaje zawarta na okres od 01.01.2021 r do dnia 31.12.2021 roku.</w:t>
      </w:r>
    </w:p>
    <w:p>
      <w:pPr>
        <w:pStyle w:val="Akapitzlist"/>
        <w:ind w:left="426" w:hanging="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Targowisko miejskie zlokalizowane jest pomiędzy ulicami Sobieskiego i Targową w Czechowicach-Dziedzicach i obejmuje powierzchnię ogólną  5.600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an zagospodarowania targowiska oraz stan jego wyposażenia określa szczegółowo protokół zdawczo-odbiorczy, stanowiący załącznik nr 1 do niniejszej umowy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nie może wznosić żadnych zabudowań na placu targowym bez pisemnego zezwolenia Zamawiającego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o obowiązków wykonawcy należy w szczególności: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rzymywanie wymaganego przepisami sanitarno-porządkowego placu targowego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rzymywanie porządku na ulicach, chodnikach i przyległych placach poprzez usuwanie odpadów „lotnych” i innych odpadów mających związek z prowadzoną działalnością na placu targowym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mycie kloszy lamp ulicznych na terenie placu targowego – 1 raz w ciągu roku,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utrzymywanie czystości i porządku wokół pojemników na odpady stałe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informowanie firmy wywożącej odpady stałe o stopniu wypełnienia pojemników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dśnieżanie i usuwanie skutków gołoledzi włącznie z wywozem nadmiaru śniegu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próżnianie koszy będących na wyposażeniu placu i ich dezynfekcję 2 razy w ciągu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ryczałtową formę wynagradzania za realizację przedmiotu umowy.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</w:rPr>
        <w:t>Rozliczenie przedmiotu umowy nastąpi w oparciu o cenę z oferty Wykonawcy wynoszącą:</w:t>
      </w:r>
    </w:p>
    <w:p>
      <w:pPr>
        <w:pStyle w:val="Akapitzlist"/>
        <w:numPr>
          <w:ilvl w:val="0"/>
          <w:numId w:val="9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ena netto ……………………….. zł/m-c</w:t>
      </w:r>
    </w:p>
    <w:p>
      <w:pPr>
        <w:pStyle w:val="Akapitzlist"/>
        <w:numPr>
          <w:ilvl w:val="0"/>
          <w:numId w:val="9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ena brutto ………………………..zł/m-c  w tym VAT……………………………...zł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 okresie obowiązywania umowy wartość zamówienia brutto (łącznie z podatkiem VAT) wyniesie   ……………………………..zł (słownie:)…………………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dysponuje prawem do deponowania nieczystości zgromadzonych z sprzątania targowiska w kontenerach na odpady wydzierżawione przez Zamawiającego na jego koszt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ena o której mowa w pkt. 2a w okresie obowiązywania umowy nie może ulec zmianie. </w:t>
      </w:r>
    </w:p>
    <w:p>
      <w:pPr>
        <w:pStyle w:val="Akapitzlist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3"/>
        </w:numPr>
        <w:ind w:left="426" w:hanging="360"/>
        <w:rPr/>
      </w:pPr>
      <w:r>
        <w:rPr>
          <w:rFonts w:cs="Arial" w:ascii="Arial" w:hAnsi="Arial"/>
        </w:rPr>
        <w:t>Podstawę do rozliczenia finansowego stanowi sporządzany co miesiąc protokół odbioru robót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liczenie przedmiotu umowy nastąpi fakturą wystawioną na podstawie protokołu o którym mowa w pkt.1 na koniec miesiąca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za wykonanie przedmiotu umowy płatne będzie przez Zamawiającego na podstawie prawidłowo wystawionych faktur VAT n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b/>
        </w:rPr>
        <w:t>Nabywca: Gmina Czechowice-Dziedzice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43-502 Czechowice-Dziedzice, Plac Jana Pawła II 1               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NIP 652-17-13-29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orca: Administracja Zasobów Komunalnych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43-502 Czechowice-Dziedzice, ul. Legionów 85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wypłaci wynagrodzenie na wskazany rachunek bankowy Wykonawcy w terminie 30 dni od dnia otrzymania faktury wraz z protokołem odbioru robót.</w:t>
      </w:r>
    </w:p>
    <w:p>
      <w:pPr>
        <w:pStyle w:val="Akapitzlist"/>
        <w:numPr>
          <w:ilvl w:val="0"/>
          <w:numId w:val="13"/>
        </w:numPr>
        <w:ind w:left="426" w:hanging="360"/>
        <w:rPr/>
      </w:pPr>
      <w:r>
        <w:rPr>
          <w:rFonts w:cs="Arial" w:ascii="Arial" w:hAnsi="Arial"/>
        </w:rPr>
        <w:t>Za nieterminowe płatności faktury Wykonawca ma prawo naliczyć odsetki ustawowe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 należyte wykonanie zobowiązań umownych przez zapłatę kar umownych.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nienależyte wykonanie zobowiązań umownych potwierdzone protokołem w wysokości 5% wynagrodzenia określonego w § 3 pkt. 2b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późnienie w usunięciu wad stwierdzonych przy odbiorze przedmiotu umowy w wysokości 0,5 %  wynagrodzenia określonego w § 3 pkt. 2b, za każdy dzień opóźnienia liczony od dnia wyznaczonego na usunięcie wad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dstąpienie od umowy przez Wykonawcę oraz Zamawiającego z przyczyn zależnych od Wykonawcy w wysokości 20% wynagrodzenia określonego w § 3 pkt. 3.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</w:rPr>
        <w:t>Zamawiający jest uprawniony do potrącenia kary umownej z przysługującego Wykonawcy  wynagrodzenia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</w:rPr>
        <w:t>Zamawiający może rozwiązać umowę bez wypowiedzenia w przypadku stwierdzenia powtarzającego się nienależytego wykonywania zobowiązań umownych lub ich niewykonanie przez Wykonawcę. W takim przypadku Wykonawca zapłaci karę umowną o której mowa w § 5 pkt. 2 c.</w:t>
      </w:r>
    </w:p>
    <w:p>
      <w:pPr>
        <w:pStyle w:val="Akapitzlist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do wysokości rzeczywiście poniesionej szkody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jest uprawiony do:</w:t>
      </w:r>
    </w:p>
    <w:p>
      <w:pPr>
        <w:pStyle w:val="Akapitzlist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bieżącej kontroli wykonywania zobowiązań umownych przez Wykonawcę,</w:t>
      </w:r>
    </w:p>
    <w:p>
      <w:pPr>
        <w:pStyle w:val="Akapitzlist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wskazania obowiązku wykonania określonych czynności z zakresu zobowiązań umownych w wyznaczonym terminie i zakresie,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obowiązuje się do: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otokolarnego przekazania wykonawcy terenu targowiska do 7 dni od daty podpisania umowy,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pewnienia udziału osób upoważnionych w odbiorze wykonania usługi,</w:t>
      </w:r>
    </w:p>
    <w:p>
      <w:pPr>
        <w:pStyle w:val="Akapitzlist"/>
        <w:numPr>
          <w:ilvl w:val="0"/>
          <w:numId w:val="8"/>
        </w:numPr>
        <w:ind w:left="709" w:hanging="360"/>
        <w:rPr/>
      </w:pPr>
      <w:r>
        <w:rPr>
          <w:rFonts w:cs="Arial" w:ascii="Arial" w:hAnsi="Arial"/>
        </w:rPr>
        <w:t>powiadamiania Wykonawcy o faktach lub zdarzeniach mających wpływ na przebieg realizacji przedmiotu umowy.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 do: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szkody oraz następstwa nieszczęśliwych wypadków pracowników i osób trzecich powstałych w związku z wykonywaniem przedmiotu umowy lub wynikających z jego wykonywaniem.</w:t>
      </w:r>
    </w:p>
    <w:p>
      <w:pPr>
        <w:pStyle w:val="Akapitzlist"/>
        <w:numPr>
          <w:ilvl w:val="0"/>
          <w:numId w:val="14"/>
        </w:numPr>
        <w:ind w:left="709" w:hanging="360"/>
        <w:rPr/>
      </w:pPr>
      <w:r>
        <w:rPr>
          <w:rFonts w:cs="Arial" w:ascii="Arial" w:hAnsi="Arial"/>
        </w:rPr>
        <w:t>ponoszenia wyłącznej odpowiedzialności za wszelkie szkody będące następstwem nie wykonania lub nienależytego wykonania przedmiotu umowy, które to szkody Wykonawca pokryje w pełnej wysokości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kary i sankcje nałożone przez organy nadzoru ochrony środowiska, Sanepid, Straż Miejską, Policję związane z niewykonaniem lub nienależytym wykonaniem przedmiotu umowy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w zakresie prowadzonej działalności i jej skutków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strzegania przepisów BHP i PPOŻ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niezwłocznego informowania Zamawiającego o wszelkich problemach lub okolicznościach które mogą wpłynąć na stan czystości i porządku na targowisku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dysponowania specjalistycznym sprzętem do odśnieżania targowiska.</w:t>
      </w:r>
    </w:p>
    <w:p>
      <w:pPr>
        <w:pStyle w:val="Akapitzlist"/>
        <w:ind w:left="1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 przypadku robót specjalistycznych dopuszcza się możliwość zlecenia części przedmiotu umowy podwykonawcom.</w:t>
      </w:r>
    </w:p>
    <w:p>
      <w:pPr>
        <w:pStyle w:val="Akapitzlist"/>
        <w:numPr>
          <w:ilvl w:val="0"/>
          <w:numId w:val="1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za roboty wykonane przy pomocy podwykonawców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Po rozwiązaniu umowy Wykonawca obowiązany jest zwrócić targowisko w stanie nie pogorszonym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szelkie zmiany do umowy wymagają formy pisemnej pod rygorem nieważności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mają zastosowanie przepisy Kodeksu cywilnego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kstpodstawowy2"/>
        <w:widowControl/>
        <w:numPr>
          <w:ilvl w:val="1"/>
          <w:numId w:val="6"/>
        </w:numPr>
        <w:suppressAutoHyphens w:val="true"/>
        <w:autoSpaceDE w:val="true"/>
        <w:spacing w:lineRule="auto" w:line="240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które mogą powstawać w związku z realizacją niniejszej umowy będą rozwiązywane pomiędzy stronami polubownie.</w:t>
      </w:r>
    </w:p>
    <w:p>
      <w:pPr>
        <w:pStyle w:val="Tekstpodstawowy2"/>
        <w:widowControl/>
        <w:numPr>
          <w:ilvl w:val="1"/>
          <w:numId w:val="6"/>
        </w:numPr>
        <w:suppressAutoHyphens w:val="true"/>
        <w:autoSpaceDE w:val="true"/>
        <w:spacing w:lineRule="auto" w:line="240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 nie załatwienia sprawy polubownie spory będą rozwiązywane przez właściwy miejscowo dla Zamawiającego Sąd Powszechny.</w:t>
      </w:r>
    </w:p>
    <w:p>
      <w:pPr>
        <w:pStyle w:val="Akapitzlis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 z czego dwa egzemplarze otrzymuje Zamawiający a jeden egzemplarz Wykonawca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  <w:tab/>
        <w:t xml:space="preserve">    ZAMAWIAJĄCY</w:t>
      </w:r>
      <w:r>
        <w:rPr>
          <w:rFonts w:cs="Arial" w:ascii="Arial" w:hAnsi="Arial"/>
        </w:rPr>
        <w:t>: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Utrzymanie czystości i porządku na placu  targowym zarządzanym przez Administrację Zasobów Komunalnych w Czechowicach-Dziedzicach.</w:t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Wzór                                                                                                                        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Verdana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 w:before="22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Verdana" w:cs="Arial"/>
    </w:rPr>
  </w:style>
  <w:style w:type="character" w:styleId="WW8Num7z1">
    <w:name w:val="WW8Num7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20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8:00Z</dcterms:created>
  <dc:creator>AZK</dc:creator>
  <dc:description/>
  <cp:keywords/>
  <dc:language>en-US</dc:language>
  <cp:lastModifiedBy>WIN8</cp:lastModifiedBy>
  <cp:lastPrinted>2017-12-07T16:04:00Z</cp:lastPrinted>
  <dcterms:modified xsi:type="dcterms:W3CDTF">2020-12-22T12:52:00Z</dcterms:modified>
  <cp:revision>67</cp:revision>
  <dc:subject/>
  <dc:title/>
</cp:coreProperties>
</file>