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sz w:val="32"/>
          <w:szCs w:val="32"/>
        </w:rPr>
        <w:t>Nieruchomości Gminy Czechowice-Dziedzice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zarządzane przez Administrację Zasobów Komunalny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1276"/>
        <w:gridCol w:w="1275"/>
        <w:gridCol w:w="1276"/>
        <w:gridCol w:w="2588"/>
      </w:tblGrid>
      <w:tr>
        <w:trPr>
          <w:cantSplit w:val="true"/>
        </w:trPr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lp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dresy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ieruchomości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atek  schodowych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 korytarz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vertAlign w:val="superscript"/>
              </w:rPr>
            </w:pPr>
            <w:r>
              <w:rPr>
                <w:b/>
                <w:cap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wierzchnia korytarzy piwnicznych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sz w:val="18"/>
              </w:rPr>
              <w:t>m</w:t>
            </w:r>
            <w:r>
              <w:rPr>
                <w:b/>
                <w:sz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Powierzchnia chodników i innych powierzchni utwardzonych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sz w:val="18"/>
              </w:rPr>
              <w:t>m</w:t>
            </w:r>
            <w:r>
              <w:rPr>
                <w:b/>
                <w:sz w:val="18"/>
                <w:vertAlign w:val="superscript"/>
              </w:rPr>
              <w:t>2</w:t>
            </w:r>
          </w:p>
        </w:tc>
        <w:tc>
          <w:tcPr>
            <w:tcW w:w="2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I</w:t>
            </w:r>
          </w:p>
          <w:p>
            <w:pPr>
              <w:pStyle w:val="Normal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Kochanowskiego 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,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73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Towarowa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0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Towarowa 1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.0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Kolejowa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0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Słowackiego 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Sienkiewicza 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0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Gminna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1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ycie codzienni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Legionów 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Sienkiewicza 8 + droga wjazdowa i park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,0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.Ks..Barabasza 23,27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dnik za bud. Parkowa 2 do Kołłątaj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0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oga za bud. Kołłątaja 3+ Żeromskiego 14 wraz z parkingi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0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oga i parking wokół Barabasza 9, 11, 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4,0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oga i parking wokół Barabasza 12 i 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,2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abasza 9 – Kołłątaja 8 chodni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,18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oga do odśnież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. Ślepa +Łukasiewicza 5a  + ul. Łukasiewicza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5,6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ukasiewicza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d Białką 1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zańcowicka 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Lipowska  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,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,68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Kolorowa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,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21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Łukasiewicza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Legionów 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3,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6,0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 szt. umywalek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 szt. muszli + 4 szt. pisuary</w:t>
            </w:r>
          </w:p>
        </w:tc>
      </w:tr>
      <w:tr>
        <w:trPr>
          <w:trHeight w:val="15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Górnicza  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. Górnicza 1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3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l. Narutowicza  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1,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0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50,0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l. Legionów 187 (poczt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8,0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l. Sienkiewicza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,32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l. Legionów 59 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0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l Bestwińska – Ul. Falista ciąg pieszo rowero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0,0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R A Z E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 096,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470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0829,88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 xml:space="preserve">                                                                                                                                 </w:t>
    </w:r>
    <w:r>
      <w:rPr>
        <w:b/>
        <w:sz w:val="24"/>
        <w:szCs w:val="24"/>
      </w:rPr>
      <w:t>Załącznik 2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52:00Z</dcterms:created>
  <dc:creator>Ecik Moryto</dc:creator>
  <dc:description/>
  <cp:keywords/>
  <dc:language>en-US</dc:language>
  <cp:lastModifiedBy>AZK14</cp:lastModifiedBy>
  <cp:lastPrinted>2019-05-13T10:13:00Z</cp:lastPrinted>
  <dcterms:modified xsi:type="dcterms:W3CDTF">2023-12-04T11:20:00Z</dcterms:modified>
  <cp:revision>4</cp:revision>
  <dc:subject/>
  <dc:title/>
</cp:coreProperties>
</file>