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wykonanie zadania pn.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trzymanie czystości i porządku na placu targowym oraz obsługa i utrzymanie szaletów miejskich przy ul. Sobieskiego w Czechowicach-Dziedzicach.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Wykonawcy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NIP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REGON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Numer tel./fax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./fax …………....………, e-mail ………...……………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W odpowiedzi na zapytanie ofertowe z dnia 06.12.2023 r. dot. zadania pn.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u w:val="single"/>
              </w:rPr>
              <w:t>Utrzymanie czystości i porządku na placu targowym oraz obsługa i utrzymanie szaletów miejskich  przy ul. Sobieskiego w Czechowicach-Dziedzicach.</w:t>
            </w:r>
            <w:r>
              <w:rPr>
                <w:rFonts w:cs="Arial" w:ascii="Arial" w:hAnsi="Arial"/>
                <w:b/>
              </w:rPr>
              <w:t xml:space="preserve">” </w:t>
            </w:r>
            <w:r>
              <w:rPr>
                <w:rFonts w:cs="Arial" w:ascii="Arial" w:hAnsi="Arial"/>
              </w:rPr>
              <w:t>składamy niniejszą ofertę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Oferujemy wykonanie usług będących przedmiotem zamówienia za cenę:  </w:t>
            </w:r>
          </w:p>
          <w:p>
            <w:pPr>
              <w:pStyle w:val="Normal"/>
              <w:spacing w:lineRule="auto" w:line="288" w:before="0" w:after="0"/>
              <w:ind w:left="720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.zł         </w:t>
            </w:r>
            <w:r>
              <w:rPr>
                <w:rFonts w:cs="Arial" w:ascii="Arial" w:hAnsi="Arial"/>
              </w:rPr>
              <w:t>(netto)</w:t>
            </w:r>
            <w:r>
              <w:rPr>
                <w:rFonts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 V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brutt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30 dniowy termin płatności faktur/rachunków od daty doręczenia faktury/rachunku do siedziby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zapoznaliśmy się z wymogami zawartymi w zapytaniu ofertowym, nie wnosimy żadnych zastrzeżeń oraz uzyskaliśmy niezbędne informacje do przygotowania oferty i realizacji zadania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czujemy się związani niniejszą ofertą przez okres 30 dni, licząc od dnia składania ofert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Zobowiązujemy się w przypadku wyboru naszej oferty do zawarcia umów określonych w załączniku nr 4 i 5 do zapytania  w miejscu i terminie wyznaczanym przez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ymy, iż posiadamy wiedzę i doświadczenie oraz uprawnienia do wykonania wymaganych prac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wykonamy samodzielnie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iż powierzymy do wykonania podwykonawcy następującą część zadania 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ia…………………………….                                  …………………………………………….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podpis i pieczęć Wykonawc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09:00Z</dcterms:created>
  <dc:creator>apietryka</dc:creator>
  <dc:description/>
  <cp:keywords/>
  <dc:language>en-US</dc:language>
  <cp:lastModifiedBy>AZK14</cp:lastModifiedBy>
  <cp:lastPrinted>2022-12-05T12:03:00Z</cp:lastPrinted>
  <dcterms:modified xsi:type="dcterms:W3CDTF">2023-12-06T07:12:00Z</dcterms:modified>
  <cp:revision>4</cp:revision>
  <dc:subject/>
  <dc:title/>
</cp:coreProperties>
</file>